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925" cy="66611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ПУДОМЯГСКОГО СЕЛЬСКОГО ПОСЕЛЕНИЯ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 xml:space="preserve">ГАТЧИНСКОГО МУНИЦИПАЛЬНОГО РАЙОНА 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ЛЕНИНГРАД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0.03.2024 года                                                                                                                 №2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ind w:right="3969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еречня муниципального имущества, находящегося в собственности Пудомягского сельского поселения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ч.4 ст.18 Федерального закона от 24.07.2007 года №209-ФЗ «О развитии малого и среднего предпринимательства в Российской Федерации», Федеральным законом от 22.07.2008 года №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ых субъектами малого и среднего предпринимательства и о внесении изменений в отдельные законодательные акты Российской Федерации», п.4 решения Совета депутатов Пудомягского сельского поселения Гатчинского муниципального района Ленинградской области от 31.08.2017 года №167 «О порядке формирования, ведения и опубликования перечня муниципального имущества, находящегося в собственности МО «Пудомягское сельское поселение» и свободного от прав третьих лиц», администрация Пудомягского сельского поселения,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еречень муниципального имущества, находящегося в собственности Пудомягского сельского поселения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Постановление администрации Пудомягского сельского поселения от 30.09.2022 </w:t>
        <w:br/>
        <w:t>№672 «Об утверждении Перечня муниципального имущества, находящегося в собственности Пудомягского сельского поселения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признать утратившим сил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опубликовать в газете «Официальный вестник» и разместить на официальном сайте Пудомягского сельского поселения в сети Интерн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со дня е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ab/>
        <w:tab/>
        <w:tab/>
        <w:tab/>
        <w:tab/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домягского сельского поселения                                                                      С.В.Яким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 П.М. Белан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удомяг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0.03.2024 года №2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ГО ИМУЩЕСТВА, НАХОДЯЩЕГОСЯ В СОБСТВЕННОСТИ                        ПУДОМЯГСКОГО СЕЛЬСКОГО ПОСЕЛЕНИЯ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(ИЛИ) В ПОЛЬЗОВАНИЕ НА ДОЛГОСРОЧНОЙ ОСНОВЕ СУБЪЕКТАМ МАЛОГО И СРЕДНЕГО ПРЕДПРИНИМАТЕЛЬСТВА И ОРГАНИЗАЦИЯМ, ОБРАЗУЮЩИМ ИНФРАСТРУКТУРУ ПОДДЕРЖ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УБЪЕКТОВ МАЛОГО И СРЕДНЕГО ПРЕДПРИНИТА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873"/>
        <w:gridCol w:w="2104"/>
        <w:gridCol w:w="2126"/>
        <w:gridCol w:w="16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в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слов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ок окончания действующего договора аренд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               в нежилом здани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Лукаш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жорская, д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:23:0302001:4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№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</w:rPr>
              <w:t>.12.202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жилое помещение                в нежилом здани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Лукаш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жорская, д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:23:0302001:48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мещение №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</w:rPr>
              <w:t>.12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               в нежилом здани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Лукаш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жорская, д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:23:0302001:1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№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</w:rPr>
              <w:t>.12.20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ходувка бенз. </w:t>
            </w:r>
            <w:r>
              <w:rPr>
                <w:sz w:val="24"/>
                <w:szCs w:val="24"/>
                <w:lang w:val="en-US"/>
              </w:rPr>
              <w:t>STIHL BG</w:t>
            </w:r>
            <w:r>
              <w:rPr>
                <w:sz w:val="24"/>
                <w:szCs w:val="24"/>
              </w:rPr>
              <w:t>8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на стадии заключения</w:t>
            </w:r>
          </w:p>
        </w:tc>
      </w:tr>
    </w:tbl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3:31:00Z</dcterms:created>
  <dc:creator>User</dc:creator>
  <dc:description/>
  <cp:keywords/>
  <dc:language>en-US</dc:language>
  <cp:lastModifiedBy>Белан Полина Михайловна</cp:lastModifiedBy>
  <cp:lastPrinted>2024-03-22T16:35:00Z</cp:lastPrinted>
  <dcterms:modified xsi:type="dcterms:W3CDTF">2024-03-22T13:35:00Z</dcterms:modified>
  <cp:revision>4</cp:revision>
  <dc:subject/>
  <dc:title>АДМИНИСТРАЦИЯ   МУНИЦИПАЛЬНОГО  ОБРАЗОВАНИЯ</dc:title>
</cp:coreProperties>
</file>